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50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09.10.2025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 na vijećničku inicijativu broj 10/2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10. redovnoj sjednici Općinskog vijeća Vogošća, održanoj dana 25.09.2025. godine, vijećnik Hebib Armin (u ime Kluba vijećnika SDP)  pokrenuo je sljedeću vijećničku inicijativu: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10/22. </w:t>
      </w:r>
      <w:r>
        <w:rPr>
          <w:rFonts w:cs="Arial" w:ascii="Arial" w:hAnsi="Arial"/>
          <w:bCs/>
          <w:sz w:val="22"/>
          <w:szCs w:val="22"/>
          <w:lang w:val="bs-BA"/>
        </w:rPr>
        <w:t>Pokrećem inicijativu za izmjenu člana 4. Odluke o dodjeli u zakup poslovnih zgrada i prostorija Općine Vogošća, na način da se, pored postojećih odredbi, doda nova tačka 3. koja bi glasila:</w:t>
      </w:r>
      <w:r>
        <w:rPr>
          <w:rFonts w:cs="Arial" w:ascii="Arial" w:hAnsi="Arial"/>
          <w:b/>
          <w:sz w:val="22"/>
          <w:szCs w:val="22"/>
          <w:lang w:val="bs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>„Poslovni prostori u vlasništvu Općine Vogošća ne mogu se davati u zakup pravnim i fizičkim licima koja obavljaju djelatnost priređivanja igara na sreću, uključujući kladionice, automat klubove, bingo, igre na automatima, kazina i druge slične sadržaje.“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 xml:space="preserve">Obrazloženje: </w:t>
      </w:r>
    </w:p>
    <w:p>
      <w:pPr>
        <w:pStyle w:val="Normal"/>
        <w:ind w:left="709" w:hanging="142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 </w:t>
      </w:r>
      <w:r>
        <w:rPr>
          <w:rFonts w:cs="Arial" w:ascii="Arial" w:hAnsi="Arial"/>
          <w:bCs/>
          <w:sz w:val="22"/>
          <w:szCs w:val="22"/>
          <w:lang w:val="bs-BA"/>
        </w:rPr>
        <w:t>Općina Vogošća, u skladu sa zakonom, ima pravo da raspolaže i upravlja vlastitom imovinom u javnom interesu. U okviru tog prava, Općinsko vijeće može jasno definisati svrhu i način korištenja poslovnih prostora, vodeći računa o zaštiti interesa građana i unapređenju kvaliteta života u zajednici. Uvođenjem zabrane davanja u zakup općinskih poslovnih prostora za djelatnosti priređivanja igara na sreću, spriječit će se širenje sadržaja koji imaju negativne posljedice na društvenu zajednicu, narušavaju javni moral, te posebno ugrožavaju mlade i porodice. Kladionice i drugi oblici igara na sreću ne doprinose društvenom i ekonomskom razvoju, niti očuvanju kulturno-historijskog identiteta naše zajednice. Naprotiv, ostavljaju dugoročne negativne posljedice po pojedince i društvo u cjelini. Zbog toga smatram da je nužno jasno i precizno ugraditi ovu zabranu u Odluku o dodjeli poslovnih prostora, čime bi se poslala jasna poruka da Općina Vogošća daje prioritet sadržajima od općeg interesa, koji doprinose razvoju, sigurnosti i zdravlju naših građana. Ova inicijativa predstavlja korak ka odgovornijem razvoju općine, zaštiti vrijednosti zajednice i stvaranju sigurnijeg, zdravijeg i kvalitetnijeg okruženja za djecu i mlade.</w:t>
      </w:r>
    </w:p>
    <w:p>
      <w:pPr>
        <w:pStyle w:val="NormalWeb"/>
        <w:rPr/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Važeća odluka već propisuje procedure javnog oglašavanja i licitacije, dok s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Zakonom o igrama na sreću („Službene novine Federacije BiH“, broj: 48/15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Pravilnikom o prostornim, tehničkim i drugim uslovima za priređivanje igara na sreću klađenja („Službene novine Federacije BiH“, broj: 23/16 i 40/16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asno definisana ograničenja u pogledu ispunjavanja prostornih i tehničkih uslova za otvaranje uplatnih mjesta. Nadalje, postupak izdavanja odobrenja za priređivanje igara na sreću i nadzor nad sprovođenjem propisa nalazi se u isključivoj nadležnosti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Ministarstva finansija Federacije Bi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Porezne uprave Federacije BiH.</w:t>
      </w:r>
      <w:r>
        <w:rPr>
          <w:rFonts w:cs="Arial" w:ascii="Arial" w:hAnsi="Arial"/>
          <w:sz w:val="22"/>
          <w:szCs w:val="22"/>
        </w:rPr>
        <w:t xml:space="preserve"> Prije razmatranja inicijative potrebno je utvrditi da li bi uvođenje predložene zabrane moglo predstavljati oblik ograničenja ili diskriminacije prema pravnim licima koja obavljaju zakonom dozvoljenu djelatnost, posebno imajući u vidu odredb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Zakona o slobodi tržišta i konkurencije Federacije BiH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e da li bi bila u potpunosti usklađena sa višim propisima. Nadležna služba će izvršiti detaljnu analizu predložene izmjene i utvrditi njenu usklađenost sa relevantnim zakonskim i podzakonskim aktima.  </w:t>
      </w:r>
      <w:r>
        <w:rPr>
          <w:rFonts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/>
          <w:lang w:val="pt-BR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POMOĆNICA NAČELNIKA</w:t>
      </w:r>
    </w:p>
    <w:p>
      <w:pPr>
        <w:pStyle w:val="NoSpacing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tka Subheading Semibold;Times New Roman" w:hAnsi="Sitka Subheading Semibold;Times New Roman" w:cs="Sitka Subheading Semi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17:00Z</dcterms:created>
  <dc:creator>adilaz</dc:creator>
  <dc:description/>
  <cp:keywords/>
  <dc:language>en-US</dc:language>
  <cp:lastModifiedBy>Jasmina Fazlić</cp:lastModifiedBy>
  <cp:lastPrinted>2025-10-10T09:03:00Z</cp:lastPrinted>
  <dcterms:modified xsi:type="dcterms:W3CDTF">2025-10-10T07:03:00Z</dcterms:modified>
  <cp:revision>3</cp:revision>
  <dc:subject/>
  <dc:title>Bosna i Hercegovina</dc:title>
</cp:coreProperties>
</file>